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809"/>
      </w:tblGrid>
      <w:tr>
        <w:trPr>
          <w:trHeight w:val="1097" w:hRule="atLeast"/>
        </w:trPr>
        <w:tc>
          <w:tcPr>
            <w:tcW w:w="140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66CC"/>
                <w:lang w:val="bg-BG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608569665" r:id="rId2"/>
              </w:object>
            </w:r>
          </w:p>
        </w:tc>
        <w:tc>
          <w:tcPr>
            <w:tcW w:w="7809" w:type="dxa"/>
            <w:tcBorders/>
          </w:tcPr>
          <w:p>
            <w:pPr>
              <w:pStyle w:val="Style16"/>
              <w:snapToGrid w:val="false"/>
              <w:ind w:left="-360" w:firstLine="6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66CC"/>
                <w:sz w:val="32"/>
                <w:szCs w:val="32"/>
                <w:lang w:val="bg-BG"/>
              </w:rPr>
            </w:r>
          </w:p>
          <w:p>
            <w:pPr>
              <w:pStyle w:val="Style16"/>
              <w:ind w:left="-36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4"/>
                <w:szCs w:val="44"/>
              </w:rPr>
              <w:t>ОБЩИНА 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18"/>
                <w:szCs w:val="18"/>
                <w:lang w:val="bg-BG"/>
              </w:rPr>
              <mc:AlternateContent>
                <mc:Choice Requires="wps">
                  <w:drawing>
                    <wp:inline distT="0" distB="0" distL="0" distR="0">
                      <wp:extent cx="5971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16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70.15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108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70C0"/>
                <w:lang w:val="bg-BG"/>
              </w:rPr>
              <w:t xml:space="preserve">гр. СВИЩОВ, ул. „Цанко Церковски” № 2, тел.: 0631/60 688, факс: </w:t>
            </w:r>
            <w:r>
              <w:rPr>
                <w:rFonts w:cs="Times New Roman" w:ascii="Times New Roman" w:hAnsi="Times New Roman"/>
                <w:bCs/>
                <w:i/>
                <w:color w:val="0070C0"/>
                <w:lang w:val="bg-BG"/>
              </w:rPr>
              <w:t>0631/60 504</w:t>
            </w:r>
          </w:p>
          <w:p>
            <w:pPr>
              <w:pStyle w:val="Heading2"/>
              <w:spacing w:before="0" w:after="0"/>
              <w:ind w:firstLine="176"/>
              <w:jc w:val="center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  <w:lang w:val="bg-BG"/>
              </w:rPr>
              <w:t xml:space="preserve">интернет адрес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  <w:lang w:val="bg-BG"/>
                </w:rPr>
                <w:t>www.svishtov.bg</w:t>
              </w:r>
            </w:hyperlink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  <w:lang w:val="bg-BG"/>
              </w:rPr>
              <w:t xml:space="preserve">,  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  <w:lang w:val="bg-BG"/>
                </w:rPr>
                <w:t>obshtina@svishto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ind w:right="-49" w:firstLine="360"/>
        <w:jc w:val="center"/>
        <w:rPr>
          <w:rFonts w:ascii="Times New Roman" w:hAnsi="Times New Roman" w:cs="Times New Roman"/>
          <w:b/>
          <w:b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z w:val="48"/>
          <w:szCs w:val="48"/>
          <w:lang w:val="bg-BG"/>
        </w:rPr>
        <w:t>УКАЗАНИЯ</w:t>
      </w:r>
    </w:p>
    <w:p>
      <w:pPr>
        <w:pStyle w:val="Normal"/>
        <w:ind w:right="-49" w:firstLine="360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tabs>
          <w:tab w:val="clear" w:pos="708"/>
          <w:tab w:val="left" w:pos="993" w:leader="none"/>
        </w:tabs>
        <w:ind w:right="-49" w:firstLine="426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ЪЗЛАГАНЕ НА ОБЩЕСТВЕНА ПОРЪЧКА С ПРЕДМЕТ: 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ОВЕЖДАНЕ НА ОБУЧЕНИЯ ЗА ПОДОБРЯВАНЕ НА ПРОФЕСИОНАЛНАТА КОМПЕТЕНТНОСТ, ЛИЧНА И ЕКИПНА ЕФЕКТИВНОСТ И ИЗГРАЖДАНЕ НА ДОВЕРИТЕЛНИ ОТНОШ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ПРОЕКТ „КОМПЕТЕНТНА И ЕФЕКТИВНА ОБЩИНСКА АДМИНИСТРАЦИЯ СВИЩОВ” ФИНАНСИРАН ПО ОПЕРАТИВНА ПРОГРАМА „АДМИНИСТРАТИВЕН КАПАЦИТЕТ” 2007-2013 Г.”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ПРИ УСЛОВИЯТА И РЕДА НА ГЛАВА ОСЕМ ”А” ОТ ЗАКОНА ЗА ОБЩЕСТВЕНИТЕ ПОРЪЧКИ.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Обект на поръчката: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Услуга, по смисъла на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, т.2 от Закона за обществените поръчки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right="-49"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"Провеждане на обучения за подобряване на професионалната компетентност, лична и екипна ефективност и изграждане на доверителни отношени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о проект „Компетентна и ефективна общинска администрация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вищов” финансиран по Оперативна програма „Административен капацитет” 2007-2013 г.”.</w:t>
      </w:r>
    </w:p>
    <w:p>
      <w:pPr>
        <w:pStyle w:val="BodyText21"/>
        <w:widowControl/>
        <w:tabs>
          <w:tab w:val="clear" w:pos="708"/>
          <w:tab w:val="left" w:pos="426" w:leader="none"/>
        </w:tabs>
        <w:overflowPunct w:val="true"/>
        <w:autoSpaceDE w:val="true"/>
        <w:ind w:right="-92" w:hanging="0"/>
        <w:jc w:val="both"/>
        <w:textAlignment w:val="auto"/>
        <w:rPr>
          <w:szCs w:val="24"/>
          <w:lang w:val="bg-BG"/>
        </w:rPr>
      </w:pPr>
      <w:r>
        <w:rPr>
          <w:szCs w:val="24"/>
          <w:lang w:val="bg-BG"/>
        </w:rPr>
        <w:tab/>
        <w:t>Описанието на предмета на поръчката и изискванията за изпълнение поръчката са описани в Техническата спецификация към документацията за участие в процедурат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3. 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огнозна стойност на обществената поръчка: в размер до 65 311 лв. (словом: шестдесет и пет хиляди триста и единадесет лева) без ДДС в т.ч.</w:t>
      </w:r>
      <w:r>
        <w:rPr/>
        <w:t xml:space="preserve">: </w:t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418"/>
        <w:gridCol w:w="1177"/>
        <w:gridCol w:w="160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ица мяр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иц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ична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.</w:t>
            </w:r>
          </w:p>
        </w:tc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учение по „Ефективно лидерство”  за  15 участника за три д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учение по „Ефективно лидерство” за 15 участника за 3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участ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279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4 185 лв. без 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станяване, кафе – паузи, храна, наем на зала, наем на техника, транспорт за 15 участника за 3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обуч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4 291 лв.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4 291 лв.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.</w:t>
            </w:r>
          </w:p>
        </w:tc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учение по „Екипна ефективност” за 45 участника за три д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учение по „Екипна ефективност” за 45 участника за три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участ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279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12 555 лв.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станяване, кафе – паузи, храна, наем на зала, наем на техника, транспорт за 45 участника за 3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обуч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10 208 лв.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10 208 лв. без ДДС</w:t>
            </w:r>
          </w:p>
        </w:tc>
      </w:tr>
      <w:tr>
        <w:trPr/>
        <w:tc>
          <w:tcPr>
            <w:tcW w:w="9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. Обучение по „Лична ефективност” за 45 участника за три д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учение по „Лична ефективност” за 45 участника за три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участ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279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12 555 лв.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станяване, кафе – паузи, храна, наем на зала, наем на техника, транспорт за 45 участника за 3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обуч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10 208 лв.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10 208 лв. без ДДС</w:t>
            </w:r>
          </w:p>
        </w:tc>
      </w:tr>
      <w:tr>
        <w:trPr/>
        <w:tc>
          <w:tcPr>
            <w:tcW w:w="9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. Обучение по „Стратегическо мислене: извличане, разпознаване и оптимизация на стратегиите за мислене и действие” за 15 участника за три д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учение по „Стратегическо мислене: извличане, разпознаване и оптимизация на стратегиите за мислене и действие” за 15 участника за три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участ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279 лв. без 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4 185 лв. без 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станяване, кафе – паузи, храна, наем на зала, наем на техника, транспорт за 15 участника за 3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обуч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9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в.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9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в. без ДДС</w:t>
            </w:r>
          </w:p>
        </w:tc>
      </w:tr>
      <w:tr>
        <w:trPr/>
        <w:tc>
          <w:tcPr>
            <w:tcW w:w="9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. Обучение по „Възможности за работа и кариера в институциите на ЕС” (ЕРФ-4) за 15 участника за 2 д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станяване, храна, транспорт и др. за обучението на ИПА за 15 участника за 2 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обуч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2 833 лв.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2 833 лв. без ДДС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* Ценовото предложение, а също така и единичните цени на участниците в обществената поръчка следва да бъдат съобразени и да не надвишават прогнозната стойност на обществената поръчка по т.3 и единичните цени описани в таблицата по-горе.</w:t>
      </w:r>
      <w:r>
        <w:rPr>
          <w:b/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.1. Източник на финансиране: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Бюджет по договор за безвъзмездна финансова помощ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М13-22-46/13.08.2014 год. за проект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bg-BG"/>
        </w:rPr>
        <w:t>„Компетентна и ефективна общинска администрация Свищов”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о бюджетно перо 5.2. „Разходи за обучения/семинари”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357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ab/>
        <w:t xml:space="preserve">3.2 Условия и начин на плащане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азплащането за извършената услуга ще става по банков път, по банкова сметка на Изпълнителя, както следва: </w:t>
      </w:r>
      <w:r>
        <w:rPr>
          <w:rFonts w:cs="Times New Roman" w:ascii="Times New Roman" w:hAnsi="Times New Roman"/>
          <w:sz w:val="24"/>
          <w:szCs w:val="24"/>
          <w:lang w:val="bg-BG" w:eastAsia="en-GB"/>
        </w:rPr>
        <w:t>след изпълнение на всяко едно обучение  в размер на 100% от стойността на съответното обучение, платими в срок до 30 (тридесет) календарни дни след предоставяне на оригинална фактура и доклад за всяко проведено и приключило обучение, одобрен от възложителя. Докладът се придружава с всички подкрепящи документи доказващи изпълнението на дейността по поръчката и постигнатите резултати. Авансово заплащане не се допуска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ind w:firstLine="35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4. Срок за изпълнение на поръчката: </w:t>
      </w:r>
      <w:r>
        <w:rPr>
          <w:rFonts w:cs="Times New Roman" w:ascii="Times New Roman" w:hAnsi="Times New Roman"/>
          <w:sz w:val="24"/>
          <w:szCs w:val="24"/>
          <w:lang w:val="bg-BG"/>
        </w:rPr>
        <w:t>Общият срок за изпълнение на договора  е  до 240 (двеста и четиридесет) календарни дни, считано от датата на подписване договор за възлагане на обществена поръчка.</w:t>
      </w:r>
    </w:p>
    <w:p>
      <w:pPr>
        <w:pStyle w:val="Normal"/>
        <w:ind w:firstLine="357"/>
        <w:jc w:val="center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5. Критерий за оценка на офертите: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„Икономически най – изгодна оферта”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Методиката за определяне на комплексната оценка на офертата съдържа  показателите за комплексна оценка, тяхната относителна тежест и точни указания за определяне на оценката по всеки показател. </w:t>
      </w:r>
    </w:p>
    <w:p>
      <w:pPr>
        <w:pStyle w:val="23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ab/>
        <w:t xml:space="preserve"> Комплексната оценка на офертата (КОФ)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се извършва по посочените показатели и съответните им относителни тежести, по следната формула:</w:t>
      </w:r>
    </w:p>
    <w:p>
      <w:pPr>
        <w:pStyle w:val="Heading6"/>
        <w:shd w:fill="E6E6E6" w:val="clear"/>
        <w:ind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Ф = К1 + К2 + К3</w:t>
      </w:r>
    </w:p>
    <w:p>
      <w:pPr>
        <w:pStyle w:val="Normal"/>
        <w:spacing w:lineRule="auto" w:line="276"/>
        <w:ind w:left="360" w:firstLine="34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казатели за определяне на комплексната оценка, тежест в общата комплексна оценка методика на оценка при максимален брой точки 100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hanging="215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</w:t>
      </w:r>
      <w:r>
        <w:rPr/>
        <w:t xml:space="preserve">           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оказател – К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1 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рок за организация за провеждането на съответното обучен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(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ажно!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рокът на организация за провеждане на съответното обучение представлява предложеният от участника срок, посочен в календарни дни, включващ времето от датата следваща датата на получаване на Възлагателно писмо от Възложителя за организация на конкретното обучение от Изпълнителя, включително времето на същинската подготовка и организация до момента на стартиране на конкретното обучение за което се отнася възлагането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Оценката се определя съгласно формула: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280" w:after="28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1= К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bg-BG"/>
              </w:rPr>
              <w:t>min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*40/К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bg-BG"/>
              </w:rPr>
              <w:t>съо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280" w:after="28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ъдето: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280" w:after="28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m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- най-краткият предложен срок за организация за провеждането на съответното обучение в календарни дни, цяло число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280" w:after="28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съо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- предложеният срок на съответния участник за провеждането на съответното обучение в календарни дни, цяло число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оказател  - К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К2 –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рок за реакция при установени грешки в материалите и документите, както и установени нередности, свързани  с провеждането на конкретното обу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– (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ажно!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 „Срок за реакция при установени грешки в материалите и документите, както и установени нередности, свързани  с провеждането на конкретното обучение” се разбира: предложеният от участника срок, посочен в календарни дни, включващ времето от получаване на отправеното от Възложителя уведомление до Изпълнителя за установени грешки в материалите и документите, както и установени нередности, свързани с провеждането на обучението до окончателно отстраняване на тези грешки,  и нередности и подписване на двустранен констативен протокол за действителното им отстраняван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360" w:before="0" w:after="12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Оценката се определя съгласно формула: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280" w:after="28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2= К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bg-BG"/>
              </w:rPr>
              <w:t>min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*20/К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bg-BG"/>
              </w:rPr>
              <w:t>съо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280" w:after="28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ъдето: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280" w:after="28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2min - най-краткият предложен срок за реакция при установени грешки в материалите и документите, както и установени нередности, свързани с провеждането на конкретното обучение в календарни дни, цяло число.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2съотв - предложеният срок на съответния участник за реакция при установени грешки в материалите и документите, както и установени нередности, свързани с провеждането на конкретното обучение в календарни дни, цяло число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казател  - К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-  Цена – 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= 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bg-BG"/>
              </w:rPr>
              <w:t>min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*40/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bg-BG"/>
              </w:rPr>
              <w:t>съо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280" w:after="28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Където:                                     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m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 - най – ниската предложена цена в лева без ДДС за изпълнение на поръчката</w:t>
            </w:r>
          </w:p>
          <w:p>
            <w:pPr>
              <w:pStyle w:val="22"/>
              <w:tabs>
                <w:tab w:val="clear" w:pos="708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bg-BG"/>
              </w:rPr>
              <w:t xml:space="preserve">съо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– предложената цена в лева без ДДС на съответния участник</w:t>
            </w:r>
          </w:p>
        </w:tc>
      </w:tr>
    </w:tbl>
    <w:p>
      <w:pPr>
        <w:pStyle w:val="22"/>
        <w:tabs>
          <w:tab w:val="clear" w:pos="708"/>
          <w:tab w:val="left" w:pos="0" w:leader="none"/>
          <w:tab w:val="left" w:pos="1211" w:leader="none"/>
        </w:tabs>
        <w:spacing w:lineRule="auto" w:line="240" w:before="280" w:after="28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  <w:t>Важно: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*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  <w:t>С цел да не се оферират нереално кратки срокове 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рок за организация за провеждането на съответното обучение и Срок за реакция при установени грешки в материалите и документите, както и установени нередности, свързани  с провеждането на конкретното обучение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  <w:t xml:space="preserve"> от участниците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предложените срокове, следва да са обвързани с план - график  обоснован в точки от 2 и 3 от образец №4, от настоящата документация. В случай, че участник не обоснове предложените срокове, ще бъде отстранен от участие в настоящата обществена поръчка. </w:t>
      </w:r>
    </w:p>
    <w:p>
      <w:pPr>
        <w:pStyle w:val="22"/>
        <w:tabs>
          <w:tab w:val="clear" w:pos="708"/>
          <w:tab w:val="left" w:pos="0" w:leader="none"/>
          <w:tab w:val="left" w:pos="1211" w:leader="none"/>
        </w:tabs>
        <w:spacing w:lineRule="auto" w:line="240" w:before="280" w:after="28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** Предложените от участника срокове са валидни за всяко едно отделно обучение. При изпълнението на договора, участникът следва да спазва тези предложени срокове, свързани с провеждането на всяко едно от обученията.</w:t>
      </w:r>
    </w:p>
    <w:p>
      <w:pPr>
        <w:pStyle w:val="Normal"/>
        <w:autoSpaceDE w:val="false"/>
        <w:spacing w:before="0" w:after="120"/>
        <w:ind w:firstLine="79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мисията прилага методиката по отношение на всички, допуснати до оценка оферти, без да я променя.</w:t>
      </w:r>
    </w:p>
    <w:p>
      <w:pPr>
        <w:pStyle w:val="22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Оценяването от комисията ще се извърши въз основа на сравнителен анализ между подадените от участниците оферти, като решението на комисията се взема с мнозинството от членовете й.</w:t>
      </w:r>
    </w:p>
    <w:p>
      <w:pPr>
        <w:pStyle w:val="22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В случай,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, се сравняват оценките по показателя с най-висока относителна тежест и се избира офертата с по-благоприятна стойност по този показател. Ако и по този ред не може да се извърши избор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6. Способ за събиране на оферти за участие в поръчкат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услуга се публикува на Портала за обществените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www.svishtov.bg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7. Предварителни условия за участие и 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исквания към участниците.</w:t>
      </w:r>
    </w:p>
    <w:p>
      <w:pPr>
        <w:pStyle w:val="32"/>
        <w:spacing w:before="0" w:after="0"/>
        <w:ind w:left="0" w:firstLine="357"/>
        <w:jc w:val="both"/>
        <w:rPr/>
      </w:pPr>
      <w:r>
        <w:rPr>
          <w:b/>
          <w:bCs/>
          <w:sz w:val="24"/>
          <w:szCs w:val="24"/>
          <w:lang w:val="bg-BG"/>
        </w:rPr>
        <w:t>7.1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7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bookmarkStart w:id="0" w:name="_Ref137214486"/>
      <w:bookmarkStart w:id="1" w:name="_Ref78442206"/>
      <w:r>
        <w:rPr>
          <w:rFonts w:cs="Times New Roman" w:ascii="Times New Roman" w:hAnsi="Times New Roman"/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rFonts w:cs="Times New Roman" w:ascii="Times New Roman" w:hAnsi="Times New Roman"/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) </w:t>
      </w:r>
      <w:bookmarkEnd w:id="2"/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; съпрузи или лица, които се намират във фактическо съжителство; съдружници; лицата едното от които участва в управлението на дружеството на другото; дружество 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84, ал. 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и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89, ал. 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105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141, ал. 2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147, ал. 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235, ал. 2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235, ал. 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rFonts w:cs="Times New Roman" w:ascii="Times New Roman" w:hAnsi="Times New Roman"/>
          <w:i/>
          <w:sz w:val="24"/>
          <w:szCs w:val="24"/>
          <w:lang w:val="bg-BG"/>
        </w:rPr>
        <w:t>чл. 244, ал. 4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т.</w:t>
      </w:r>
    </w:p>
    <w:p>
      <w:pPr>
        <w:pStyle w:val="32"/>
        <w:spacing w:before="0" w:after="0"/>
        <w:ind w:left="0"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8. Участникът в обществената поръчка трябва задължително да отговаря на следните минимални изисквания за технически възможности и квалифик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8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частникът да е изпълнил минимум 1 (една)  услуга, която е еднаква или сходна с предмета на поръчката, през последните три години, считано от датата на подаване на оферта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* Под „ услуга, която е еднаква или сходна с предмета на поръчката” следва да се разбира логистични услуги за организиране и провеждане на обучен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2.</w:t>
      </w:r>
      <w:r>
        <w:rPr>
          <w:rFonts w:cs="Times New Roman" w:ascii="Times New Roman" w:hAnsi="Times New Roman"/>
          <w:sz w:val="1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ът следва да разполага със следните експерти,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които ще отговарят за извършването на услугата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uppressAutoHyphens w:val="tru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Ръководител екип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ойто да отговаря за цялостната координация и реализирането на обученията. Той трябва да отговаря и за отчитането пред Възложителя. Ръководителят трябва да има завършено висше образование степен „магистър”, в една от следните области: психология, хуманитарните, икономическите и педагогическите науки или еквивалентна. Притежаващ опит в организиране и провеждане на не по-малко от 3 (три) обучения за възрастни.</w:t>
      </w:r>
    </w:p>
    <w:p>
      <w:pPr>
        <w:pStyle w:val="Normal"/>
        <w:suppressAutoHyphens w:val="tru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Трима експерти – лектори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 притежават висше образование минимум степен „магистър” в една от следните области: психология, хуманитарните, икономическите и педагогическите науки или еквивалентна. Всеки един от лекторите да притежава опит като обучител (или еквивалент) минимум на 2 (две) обучения за възрастни.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9. Участникът доказва минимални изисквания за технически възможности и квалификация посочени в т.8 със следните документи: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9.1. </w:t>
      </w:r>
      <w:r>
        <w:rPr>
          <w:rFonts w:cs="Times New Roman" w:ascii="Times New Roman" w:hAnsi="Times New Roman"/>
          <w:sz w:val="24"/>
          <w:szCs w:val="24"/>
          <w:lang w:val="bg-BG"/>
        </w:rPr>
        <w:t>Списък на услугите, които са еднакви или сходни с предмета на обществената поръчка, придружен с доказателство за извършената услуга – по образец №2.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* Съгласно чл.51, ал.4 от ЗОП за доказателство за извършената услуга  се приема удостоверение от получателя или компетентен орган, или чрез посочване на публичен регистър, в който е публикувана информация за  услугата”.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9.2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писък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на експерти, които ще отговарят за извършването на услугат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– по образец №3;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експертите посочени в образец №3 задължително се прилагат автобиография с посочени образование, професионална квалификация и професионален опит на експерт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40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*Участник може да докаже съответствието си с изискванията за технически възможности и/или квалификация с възможностите на едно или повече трети лица съгласно изискванията на чл.51а от Закона за обществените поръчки.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0. Съдържание на офертата. Всяка оферта трябва да съдърж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.1. Заявление за участие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разец №1, </w:t>
      </w:r>
      <w:r>
        <w:rPr>
          <w:rFonts w:cs="Times New Roman" w:ascii="Times New Roman" w:hAnsi="Times New Roman"/>
          <w:sz w:val="24"/>
          <w:szCs w:val="24"/>
          <w:lang w:val="bg-BG"/>
        </w:rPr>
        <w:t>съдържащ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0.2. Списък на услугите, които са еднакви или сходни с предмета на обществената поръчка, придружен с доказателство за извършената услуга –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образец №2.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.3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писък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на експерти, които ще отговарят за извършването на услугат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образец №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.4. Техническо предложение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разец №4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10.5.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Декларация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разец №5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8"/>
          <w:tab w:val="left" w:pos="300" w:leader="none"/>
          <w:tab w:val="left" w:pos="993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10.6. Ценово предложение п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образец №6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300" w:leader="none"/>
          <w:tab w:val="left" w:pos="993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10.7. 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/>
      </w:pPr>
      <w:r>
        <w:rPr>
          <w:bCs/>
          <w:sz w:val="24"/>
          <w:szCs w:val="24"/>
          <w:lang w:val="bg-BG"/>
        </w:rPr>
        <w:t>10.8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0.9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11. Представяне и приемане на офертата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11.1. Офертата за участие в процедурата трябва да бъде изготвена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предварително обявените условия за участие и изисквания към участниците от възложителя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1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1.</w:t>
      </w:r>
      <w:r>
        <w:rPr>
          <w:rFonts w:cs="Times New Roman" w:ascii="Times New Roman" w:hAnsi="Times New Roman"/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1.</w:t>
      </w:r>
      <w:r>
        <w:rPr>
          <w:rFonts w:cs="Times New Roman" w:ascii="Times New Roman" w:hAnsi="Times New Roman"/>
          <w:sz w:val="24"/>
          <w:szCs w:val="24"/>
          <w:lang w:val="bg-BG"/>
        </w:rPr>
        <w:t>4. 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1.</w:t>
      </w:r>
      <w:r>
        <w:rPr>
          <w:rFonts w:cs="Times New Roman" w:ascii="Times New Roman" w:hAnsi="Times New Roman"/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1.</w:t>
      </w:r>
      <w:r>
        <w:rPr>
          <w:rFonts w:cs="Times New Roman" w:ascii="Times New Roman" w:hAnsi="Times New Roman"/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1.</w:t>
      </w:r>
      <w:r>
        <w:rPr>
          <w:rFonts w:cs="Times New Roman" w:ascii="Times New Roman" w:hAnsi="Times New Roman"/>
          <w:sz w:val="24"/>
          <w:szCs w:val="24"/>
          <w:lang w:val="bg-BG"/>
        </w:rPr>
        <w:t>7. 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rFonts w:cs="Times New Roman" w:ascii="Times New Roman" w:hAnsi="Times New Roman"/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248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ФЕР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49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 участие в обществена поръчка с предмет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"Провеждане на обучения за подобряване на професионалната компетентност, лична и екипна ефективност и изграждане на доверителни отноше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по проект „Компетентна и ефективна общинска администрация Свищов” финансиран по Оперативна програма „Административен капацитет” 2007-2013 г.”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1.</w:t>
      </w:r>
      <w:r>
        <w:rPr>
          <w:rFonts w:cs="Times New Roman" w:ascii="Times New Roman" w:hAnsi="Times New Roman"/>
          <w:sz w:val="24"/>
          <w:szCs w:val="24"/>
          <w:lang w:val="bg-BG"/>
        </w:rPr>
        <w:t>8. 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rFonts w:cs="Times New Roman" w:ascii="Times New Roman" w:hAnsi="Times New Roman"/>
          <w:sz w:val="24"/>
          <w:szCs w:val="24"/>
          <w:lang w:val="bg-BG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1.9. 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spacing w:val="-1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1.</w:t>
      </w:r>
      <w:r>
        <w:rPr>
          <w:rFonts w:cs="Times New Roman" w:ascii="Times New Roman" w:hAnsi="Times New Roman"/>
          <w:sz w:val="24"/>
          <w:szCs w:val="24"/>
          <w:lang w:val="bg-BG"/>
        </w:rPr>
        <w:t>10. 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rFonts w:cs="Times New Roman" w:ascii="Times New Roman" w:hAnsi="Times New Roman"/>
          <w:sz w:val="24"/>
          <w:szCs w:val="24"/>
          <w:lang w:val="bg-BG"/>
        </w:rPr>
        <w:t>в публичната покан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11.11. </w:t>
      </w:r>
      <w:r>
        <w:rPr>
          <w:rFonts w:cs="Times New Roman" w:ascii="Times New Roman" w:hAnsi="Times New Roman"/>
          <w:sz w:val="24"/>
          <w:szCs w:val="24"/>
          <w:lang w:val="bg-BG"/>
        </w:rPr>
        <w:t>При писмено искане, направено до три дни преди изтичане на срока за получаване на оферти, възложителят най-късно на следващия ден да публикува в профила на купувача писмени разяснения по условията на обществената поръч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 xml:space="preserve"> 11.12. За допълнителна информация и въпроси можете да се обръщате към лицата, представители на администрацията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ина Свищов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посочени  </w:t>
      </w:r>
      <w:r>
        <w:rPr>
          <w:rFonts w:cs="Times New Roman" w:ascii="Times New Roman" w:hAnsi="Times New Roman"/>
          <w:sz w:val="24"/>
          <w:szCs w:val="24"/>
          <w:lang w:val="bg-BG"/>
        </w:rPr>
        <w:t>в публичната покан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2. Работа на комисията.</w:t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12.1.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3.11.2014 г. в 10:00 часа в Зала №18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8"/>
          <w:tab w:val="left" w:pos="400" w:leader="none"/>
        </w:tabs>
        <w:ind w:firstLine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12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8"/>
          <w:tab w:val="left" w:pos="360" w:leader="none"/>
        </w:tabs>
        <w:ind w:right="-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 xml:space="preserve"> 12.3. </w:t>
      </w:r>
      <w:r>
        <w:rPr>
          <w:rFonts w:cs="Times New Roman" w:ascii="Times New Roman" w:hAnsi="Times New Roman"/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12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2.5. В закрито заседание комисията разглежд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фертит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участниц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2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2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2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2.9. Комисията съставят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8" w:right="-5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8" w:right="-5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8" w:right="-5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8" w:right="-5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28" w:right="-57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5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12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3. Срок на валидност на офертата: 90 (словом: деветдесет) календарни д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4. Основание за отстраняване на участницит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4.1. Който не е представил някой от необходимите документи от точка 10 по-горе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4.2. За когото са налице обстоятелства по чл.47, ал.1, т.1 и ал.5 от ЗОП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4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5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5.1. Възложителят сключва писмен договор, който включва всички предложения от офертата на класирания на първо място участник.</w:t>
      </w:r>
      <w:r>
        <w:rPr>
          <w:rFonts w:cs="Times New Roman" w:ascii="Times New Roman" w:hAnsi="Times New Roman"/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2"/>
        </w:numPr>
        <w:ind w:left="0" w:firstLine="403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5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5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5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8"/>
          <w:tab w:val="left" w:pos="500" w:leader="none"/>
          <w:tab w:val="left" w:pos="700" w:leader="none"/>
        </w:tabs>
        <w:jc w:val="both"/>
        <w:rPr>
          <w:rFonts w:ascii="Times New Roman" w:hAnsi="Times New Roman" w:cs="Times New Roman"/>
          <w:b/>
          <w:b/>
          <w:cap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bg-BG"/>
        </w:rPr>
      </w:r>
    </w:p>
    <w:sectPr>
      <w:headerReference w:type="default" r:id="rId7"/>
      <w:footerReference w:type="default" r:id="rId8"/>
      <w:type w:val="nextPage"/>
      <w:pgSz w:w="12240" w:h="15840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bg-BG"/>
      </w:rPr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  <w:p>
    <w:pPr>
      <w:pStyle w:val="Footer"/>
      <w:jc w:val="right"/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  <w:p>
    <w:pPr>
      <w:pStyle w:val="Footer"/>
      <w:jc w:val="both"/>
      <w:rPr>
        <w:lang w:val="ru-RU"/>
      </w:rPr>
    </w:pPr>
    <w:r>
      <w:rPr>
        <w:sz w:val="16"/>
        <w:szCs w:val="16"/>
        <w:lang w:val="bg-BG"/>
      </w:rPr>
      <w:t>Този документ е създаден в рамките на проект „</w:t>
    </w:r>
    <w:r>
      <w:rPr>
        <w:rFonts w:eastAsia="MS Mincho;ＭＳ 明朝"/>
        <w:sz w:val="16"/>
        <w:szCs w:val="16"/>
        <w:lang w:val="bg-BG"/>
      </w:rPr>
      <w:t>Компетентна и ефективна общинска  администрация Свищов</w:t>
    </w:r>
    <w:r>
      <w:rPr>
        <w:sz w:val="16"/>
        <w:szCs w:val="16"/>
        <w:lang w:val="bg-BG"/>
      </w:rPr>
      <w:t xml:space="preserve">”,  Договор рег. № </w:t>
    </w:r>
    <w:r>
      <w:rPr>
        <w:rFonts w:eastAsia="MS Mincho;ＭＳ 明朝"/>
        <w:sz w:val="16"/>
        <w:szCs w:val="16"/>
        <w:lang w:val="bg-BG"/>
      </w:rPr>
      <w:t>М13-22-46/13.08.2014</w:t>
    </w:r>
    <w:r>
      <w:rPr>
        <w:sz w:val="16"/>
        <w:szCs w:val="16"/>
        <w:lang w:val="bg-BG"/>
      </w:rPr>
      <w:t xml:space="preserve"> г. </w:t>
    </w:r>
    <w:r>
      <w:rPr>
        <w:sz w:val="16"/>
        <w:szCs w:val="16"/>
        <w:lang w:val="bg-BG" w:eastAsia="bg-BG"/>
      </w:rPr>
      <w:t xml:space="preserve">Проектът се осъществява с финансовата подкрепа на Оперативна програма “Административен капацитет”, съфинансирана от Европейския съюз чрез Европейския социален фонд. </w:t>
    </w:r>
    <w:r>
      <w:rPr>
        <w:sz w:val="16"/>
        <w:szCs w:val="16"/>
        <w:lang w:val="bg-BG"/>
      </w:rPr>
      <w:t>Цялата отговорност за съдържанието на докумен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</w:t>
    </w:r>
    <w:r>
      <w:rPr>
        <w:sz w:val="16"/>
        <w:szCs w:val="16"/>
        <w:lang w:val="ru-RU"/>
      </w:rPr>
      <w:t>.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5" w:leader="none"/>
      </w:tabs>
      <w:rPr>
        <w:rFonts w:ascii="Arial Narrow" w:hAnsi="Arial Narrow" w:cs="Arial"/>
        <w:lang w:val="bg-BG"/>
      </w:rPr>
    </w:pPr>
    <w:r>
      <w:rPr>
        <w:rFonts w:cs="Arial" w:ascii="Arial Narrow" w:hAnsi="Arial Narrow"/>
        <w:lang w:val="bg-BG"/>
      </w:rPr>
    </w:r>
  </w:p>
  <w:p>
    <w:pPr>
      <w:pStyle w:val="Normal"/>
      <w:tabs>
        <w:tab w:val="clear" w:pos="708"/>
        <w:tab w:val="left" w:pos="265" w:leader="none"/>
      </w:tabs>
      <w:rPr>
        <w:rFonts w:ascii="Arial Narrow" w:hAnsi="Arial Narrow" w:cs="Arial"/>
      </w:rPr>
    </w:pPr>
    <w:r>
      <w:rPr/>
      <w:drawing>
        <wp:inline distT="0" distB="0" distL="0" distR="0">
          <wp:extent cx="6339840" cy="880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3984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ahoma"/>
        <w:i/>
        <w:i/>
        <w:lang w:val="bg-BG"/>
      </w:rPr>
    </w:pPr>
    <w:r>
      <w:rPr>
        <w:rFonts w:eastAsia="Tahoma"/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орен колонтитул Знак"/>
    <w:basedOn w:val="Style12"/>
    <w:qFormat/>
    <w:rPr>
      <w:rFonts w:ascii="Tahoma" w:hAnsi="Tahoma" w:cs="Tahoma"/>
      <w:lang w:val="en-GB"/>
    </w:rPr>
  </w:style>
  <w:style w:type="character" w:styleId="Style14">
    <w:name w:val="Долен колонтитул Знак"/>
    <w:basedOn w:val="Style12"/>
    <w:qFormat/>
    <w:rPr>
      <w:lang w:val="en-GB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en-GB" w:bidi="ar-SA"/>
    </w:rPr>
  </w:style>
  <w:style w:type="character" w:styleId="31">
    <w:name w:val="Основен текст с отстъп 3 Знак"/>
    <w:basedOn w:val="Style12"/>
    <w:qFormat/>
    <w:rPr>
      <w:sz w:val="16"/>
      <w:szCs w:val="16"/>
      <w:lang w:val="en-GB"/>
    </w:rPr>
  </w:style>
  <w:style w:type="character" w:styleId="Newdocreference1">
    <w:name w:val="newdocreference1"/>
    <w:basedOn w:val="Style12"/>
    <w:qFormat/>
    <w:rPr>
      <w:i w:val="false"/>
      <w:iCs w:val="false"/>
      <w:color w:val="0000FF"/>
      <w:u w:val="single"/>
    </w:rPr>
  </w:style>
  <w:style w:type="character" w:styleId="6">
    <w:name w:val="Заглавие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2">
    <w:name w:val="Основен текст с отстъп 2 Знак"/>
    <w:basedOn w:val="Style12"/>
    <w:qFormat/>
    <w:rPr>
      <w:rFonts w:ascii="Tahoma" w:hAnsi="Tahoma" w:cs="Tahoma"/>
      <w:lang w:val="en-GB"/>
    </w:rPr>
  </w:style>
  <w:style w:type="character" w:styleId="21">
    <w:name w:val="Основен текст 2 Знак"/>
    <w:basedOn w:val="Style12"/>
    <w:qFormat/>
    <w:rPr>
      <w:rFonts w:ascii="Tahoma" w:hAnsi="Tahoma" w:cs="Tahom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Malgun Gothic" w:cs="Times New Roman"/>
      <w:b/>
      <w:sz w:val="24"/>
      <w:lang w:val="en-US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ен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bg/www.svishtov.bg" TargetMode="External"/><Relationship Id="rId5" Type="http://schemas.openxmlformats.org/officeDocument/2006/relationships/hyperlink" Target="mailto:obshtina@svishtov.bg" TargetMode="External"/><Relationship Id="rId6" Type="http://schemas.openxmlformats.org/officeDocument/2006/relationships/hyperlink" Target="http://www.svishtov.b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3:05:00Z</dcterms:created>
  <dc:creator>os</dc:creator>
  <dc:description/>
  <cp:keywords/>
  <dc:language>en-US</dc:language>
  <cp:lastModifiedBy>123</cp:lastModifiedBy>
  <cp:lastPrinted>2014-12-04T13:16:00Z</cp:lastPrinted>
  <dcterms:modified xsi:type="dcterms:W3CDTF">2014-11-03T11:18:00Z</dcterms:modified>
  <cp:revision>120</cp:revision>
  <dc:subject/>
  <dc:title>МТСП</dc:title>
</cp:coreProperties>
</file>